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nlD6t78qmsd9QvZ07cpTXz2SZ7Pls4yn+p/g5NAab/ydfQbTJhSLOiWTYx1FzR3Hmr35D
FYA6UEw4yrFctEs6QHm1taTex+/tg0OX8VbUjPGK7dzbhO3Ea981QKJanoDV5XMeDfg66pAU
cb8h6ZFOVn7oK39hS9vOBPyemoBKihTUdOzCES0WzQPMk4Qnp5MmvKusIiqB2yc8rDF2az4a
Ff8H9c1NbTw+3KG200</vt:lpwstr>
  </property>
  <property fmtid="{D5CDD505-2E9C-101B-9397-08002B2CF9AE}" pid="3" name="_2015_ms_pID_7253431">
    <vt:lpwstr>bUTqygKOkTflP+n9T/fvN0izUwlceU97zJ+Mh5yWyQl3WliAQFgZMK
mugD3y/uD04iuv0q4MaiACRpNWGfRCyC31fpXiIwx5dXW1ZE463+sl2VUTiYnCoIQu6EMZsM
PXK4PEHGeu6+AbST9R78wvWMgjymXIwURY1JZf5QX1I5tJSaxWgGIfS2eSwzPWhP0kZYvWEO
g3Bd4Mo3JHiqTtxgfVmF7f04PW/SpTQ8LV5S</vt:lpwstr>
  </property>
  <property fmtid="{D5CDD505-2E9C-101B-9397-08002B2CF9AE}" pid="4" name="_2015_ms_pID_7253431_00">
    <vt:lpwstr>_2015_ms_pID_7253431</vt:lpwstr>
  </property>
  <property fmtid="{D5CDD505-2E9C-101B-9397-08002B2CF9AE}" pid="5" name="_2015_ms_pID_7253432">
    <vt:lpwstr>zkrvdprQP06/4gBhzhzNqW3v2iU6kVys7KdS
KB7qPT9/Ck3kRL0kJttccsB+QsTbVIYMn6soAL9RHzvozbFnN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